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jc w:val="center"/>
        <w:rPr>
          <w:sz w:val="28"/>
        </w:rPr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</w:rPr>
        <w:t>Основы исследовательской деятельности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по </w:t>
      </w:r>
      <w:r>
        <w:rPr>
          <w:i/>
          <w:sz w:val="32"/>
          <w:szCs w:val="32"/>
          <w:lang w:eastAsia="ru-RU"/>
        </w:rPr>
        <w:t xml:space="preserve">профессиям  </w:t>
      </w:r>
      <w:r>
        <w:rPr>
          <w:b/>
          <w:sz w:val="28"/>
          <w:szCs w:val="28"/>
        </w:rPr>
        <w:t>19.01.17 Повар, конди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1.02 Парикмахер»</w:t>
      </w:r>
      <w:r>
        <w:br w:type="page"/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профессиям СПО 19.01.17 Повар, кондитер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3.01.02 Парикмахер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ограммы учебной дисциплины   «Основы исследовательской деятельности»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Ушакова Ю. В. , преподаватель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комплекта контрольно-оценочных средств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результате освоения учебной дисциплины «Основы исследовательской деятельности» студент должен обладать предусмотренными ФГОС по профессиям СПО  «Повар. Кондитер», «Парикмахер» следующими умениями, знаниями, которые формируют общие компетенции (ОК):</w:t>
      </w:r>
    </w:p>
    <w:p>
      <w:pPr>
        <w:pStyle w:val="Style20"/>
        <w:widowControl w:val="false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1-получить базовые представления о науке, этапах ее развития и ее роли в современном обществе;</w:t>
      </w:r>
    </w:p>
    <w:p>
      <w:pPr>
        <w:pStyle w:val="Style20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2-</w:t>
      </w:r>
      <w:r>
        <w:rPr>
          <w:rFonts w:eastAsia="Calibri" w:cs="Times New Roman" w:ascii="Times New Roman" w:hAnsi="Times New Roman"/>
          <w:sz w:val="24"/>
          <w:szCs w:val="24"/>
        </w:rPr>
        <w:t>дать представление о сущности и методологических основах исследования;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  <w:t>У3-понимать роль исследований в практической деятельности людей;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  <w:t>У4-знать виды и формы научно-исследовательской работы.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/>
      </w:pPr>
      <w:r>
        <w:rPr>
          <w:bCs/>
          <w:iCs/>
        </w:rPr>
        <w:t>У5-изучить методы научного познания и возможности их применения на практике, в том числе в профессиональной деятельности;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/>
      </w:pPr>
      <w:r>
        <w:rPr>
          <w:bCs/>
          <w:iCs/>
        </w:rPr>
        <w:t>У6-познакомить с алгоритмом планирования, организации и реализации исследования, а также с особенностями написания различных видов научных текстов;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/>
      </w:pPr>
      <w:r>
        <w:rPr>
          <w:bCs/>
          <w:iCs/>
        </w:rPr>
        <w:t>У7-изучить структуру и технику оформления научного документа;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/>
      </w:pPr>
      <w:r>
        <w:rPr>
          <w:bCs/>
          <w:iCs/>
        </w:rPr>
        <w:t>У8-получить базовые практические навыки работы с различными источниками информации;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/>
      </w:pPr>
      <w:r>
        <w:rPr/>
        <w:t>У9-приобретать навыки дискуссии в процессе защиты исследовательских работ.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>
          <w:bCs/>
          <w:iCs/>
        </w:rPr>
      </w:pPr>
      <w:r>
        <w:rPr/>
        <w:t>З</w:t>
      </w:r>
      <w:r>
        <w:rPr>
          <w:bCs/>
          <w:iCs/>
        </w:rPr>
        <w:t>1-уметь осуществлять поиск, сбор, изучение и обработку необходимой научной информации;</w:t>
      </w:r>
    </w:p>
    <w:p>
      <w:pPr>
        <w:pStyle w:val="Style18"/>
        <w:tabs>
          <w:tab w:val="clear" w:pos="720"/>
          <w:tab w:val="clear" w:pos="756"/>
        </w:tabs>
        <w:spacing w:lineRule="auto" w:line="276"/>
        <w:ind w:left="0" w:hanging="0"/>
        <w:rPr/>
      </w:pPr>
      <w:r>
        <w:rPr/>
        <w:t>З2-уметь оформлять результаты исследования в различных форма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К</w:t>
      </w:r>
      <w:bookmarkStart w:id="0" w:name="sub_1511"/>
      <w:r>
        <w:rPr>
          <w:sz w:val="24"/>
          <w:szCs w:val="24"/>
        </w:rPr>
        <w:t>1-Понимать сущность и социальную значимость будущей профессии, проявлять к ней устойчивый интерес.</w:t>
      </w:r>
      <w:bookmarkEnd w:id="0"/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1" w:name="sub_1512"/>
      <w:r>
        <w:rPr>
          <w:sz w:val="24"/>
          <w:szCs w:val="24"/>
        </w:rPr>
        <w:t>ОК2-Организовывать собственную деятельность, исходя из цели и способов ее достижения, определенных руководителем.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3-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4-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5-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К6-Работать в команде, эффективно общаться с коллегами, руководством, клиентами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учебной дисциплины, подлежащие проверке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6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093"/>
        <w:gridCol w:w="1606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онтролируемой компетен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оценки результа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ценочного сред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ументированность значения научных знаний для своей профессиональной деятельност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ач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2- 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выбора методологической основы собственного научного поиска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ач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3-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тимальность выбора </w:t>
            </w:r>
            <w:r>
              <w:rPr>
                <w:sz w:val="24"/>
                <w:szCs w:val="24"/>
              </w:rPr>
              <w:t>метода научных исследований и их роль в практической деятельности специалиста;</w:t>
            </w:r>
            <w:r>
              <w:rPr>
                <w:bCs/>
                <w:sz w:val="24"/>
                <w:szCs w:val="24"/>
              </w:rPr>
              <w:t xml:space="preserve"> умение</w:t>
            </w:r>
            <w:r>
              <w:rPr>
                <w:sz w:val="24"/>
                <w:szCs w:val="24"/>
              </w:rPr>
              <w:t xml:space="preserve"> формулировать объект, предмет, цель и задачи научного поиск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ач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-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сть подбор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источников научной информац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мение </w:t>
            </w:r>
            <w:r>
              <w:rPr>
                <w:sz w:val="24"/>
                <w:szCs w:val="24"/>
              </w:rPr>
              <w:t>применять способы поиска и накопления необходимой научной информации, ее обработки и оформления результат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ач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-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 использовани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омпьютерных программ при обработке и оформлению результатов исследован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ач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К6-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использования </w:t>
            </w:r>
            <w:r>
              <w:rPr>
                <w:bCs/>
                <w:sz w:val="24"/>
                <w:szCs w:val="24"/>
              </w:rPr>
              <w:t>правил публичного выступления, правил составления презентации, умение использовать хэндауты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ачет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фференцированный зачет по «Основам исследов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</w:t>
      </w:r>
      <w:r>
        <w:rPr>
          <w:rFonts w:eastAsia="Calibri"/>
          <w:sz w:val="24"/>
          <w:szCs w:val="24"/>
        </w:rPr>
        <w:t>сформированности базовых представления о науке, этапах ее развития и ее роли в современном обществе</w:t>
      </w:r>
      <w:r>
        <w:rPr>
          <w:sz w:val="24"/>
          <w:szCs w:val="24"/>
        </w:rPr>
        <w:t xml:space="preserve">; </w:t>
      </w:r>
      <w:r>
        <w:rPr>
          <w:rFonts w:eastAsia="Calibri"/>
          <w:sz w:val="24"/>
          <w:szCs w:val="24"/>
        </w:rPr>
        <w:t>представления о сущности и методологических основах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онтроль знаний </w:t>
      </w:r>
      <w:r>
        <w:rPr>
          <w:bCs/>
          <w:iCs/>
          <w:sz w:val="24"/>
          <w:szCs w:val="24"/>
        </w:rPr>
        <w:t>алгоритма  планирования, организации и реализации исследования, методов научного п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</w:rPr>
        <w:t>Контроль умений</w:t>
      </w:r>
      <w:r>
        <w:rPr>
          <w:bCs/>
          <w:iCs/>
          <w:sz w:val="24"/>
          <w:szCs w:val="24"/>
        </w:rPr>
        <w:t xml:space="preserve"> осуществлять поиск, сбор, изучение и обработку необходимой научной информации; </w:t>
      </w:r>
      <w:r>
        <w:rPr>
          <w:sz w:val="24"/>
          <w:szCs w:val="24"/>
        </w:rPr>
        <w:t>умения вести  дискуссию в процессе защиты исследовательских работ, оформлять исследовательскую работ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4"/>
          <w:szCs w:val="24"/>
        </w:rPr>
        <w:t>Выбрать тему реферата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1.История великих открытий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2.Становление и развитие методов познания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3.Физический натурный эксперимент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4.Компьютерный эксперимент и виртуальная реальность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5.Обзор литературы и поиск научной информации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6.Научная этика и добросовестность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7.Лженаука и оккультные науки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8.Философия и наука.</w:t>
      </w:r>
    </w:p>
    <w:p>
      <w:pPr>
        <w:pStyle w:val="Normal"/>
        <w:spacing w:lineRule="auto" w:line="276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9.Будущее науки.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sz w:val="24"/>
          <w:szCs w:val="24"/>
        </w:rPr>
        <w:t>10.Тема по выбору студен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 xml:space="preserve">-Собрать </w:t>
      </w:r>
      <w:r>
        <w:rPr>
          <w:bCs/>
          <w:color w:val="000000"/>
          <w:sz w:val="24"/>
          <w:szCs w:val="24"/>
        </w:rPr>
        <w:t>информацию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формулировать объект, предмет, цели, гипотезу исследова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ить план рефера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формить рефера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щитить реферат.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исследовательских работ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1292"/>
        <w:gridCol w:w="1292"/>
        <w:gridCol w:w="6587"/>
      </w:tblGrid>
      <w:tr>
        <w:trPr>
          <w:trHeight w:val="52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(в баллах)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бот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реферативная работ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- работа носит исследовательский характер</w:t>
            </w:r>
          </w:p>
        </w:tc>
      </w:tr>
      <w:tr>
        <w:trPr>
          <w:trHeight w:val="9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звестных результатов и научных факто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автор использовал широко известные факт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- использованы уникальные научные данные</w:t>
            </w:r>
          </w:p>
        </w:tc>
      </w:tr>
      <w:tr>
        <w:trPr>
          <w:trHeight w:val="7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та цитируемой литературы, ссылки на ученых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использован учебный материа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кроме учебного материала, использованы специализированные из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использованы уникальные литературные источники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знаний вне учеб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в работе использованы знания учебной программы; 2 - при выполнении работы интересы учащегося вышли за рамки учебной программы</w:t>
            </w:r>
          </w:p>
        </w:tc>
      </w:tr>
      <w:tr>
        <w:trPr>
          <w:trHeight w:val="1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новизны полученных результато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в работе доказан уже установленный факт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- в работе получены новые данные</w:t>
            </w:r>
          </w:p>
        </w:tc>
      </w:tr>
      <w:tr>
        <w:trPr>
          <w:trHeight w:val="8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исследова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результаты работы могут быть представлены на студенческой конферен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результаты работы могут быть представлены на конференции и в связи с доказательством нового положения;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результаты уникальны и могут быть опубликованы в научной печати</w:t>
            </w:r>
          </w:p>
        </w:tc>
      </w:tr>
      <w:tr>
        <w:trPr>
          <w:trHeight w:val="7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работа может быть использована в учебных целях; 2 - работа уже используется в своем учебном заведении; 3 - работа используется в нескольких учебных заведения; 4 - работа внедряется в не учебных организациях</w:t>
            </w:r>
          </w:p>
        </w:tc>
      </w:tr>
      <w:tr>
        <w:trPr>
          <w:trHeight w:val="7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 работы: введение, постановка задачи, решение, вывод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- в работе плохо просматривается структур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в работе отсутствует один или несколько основных разде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работа структурирована, прекрасно оформлена</w:t>
            </w:r>
          </w:p>
        </w:tc>
      </w:tr>
      <w:tr>
        <w:trPr>
          <w:trHeight w:val="54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ьность подход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традиционная темат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работа строится вокруг новых иде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в работе доказываются новые идеи</w:t>
            </w:r>
          </w:p>
        </w:tc>
      </w:tr>
      <w:tr>
        <w:trPr>
          <w:trHeight w:val="7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автором специальным и научным аппаратом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автор владеет базовым аппарато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использованы общенаучные и специальные терм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показано владение специальным аппаратом</w:t>
            </w:r>
          </w:p>
        </w:tc>
      </w:tr>
      <w:tr>
        <w:trPr>
          <w:trHeight w:val="7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оформления ра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работа оформлена аккуратно, но без «изысков», описание непонятно, неграмотно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работа оформлена аккуратно, описание четкое, последовательное, понятное, грамотно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работа оформлена изобретательно, применены нетрадиционные средства, повышающие качество описания работы</w:t>
            </w:r>
          </w:p>
        </w:tc>
      </w:tr>
      <w:tr>
        <w:trPr/>
        <w:tc>
          <w:tcPr>
            <w:tcW w:w="1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&lt; 10</w:t>
            </w:r>
          </w:p>
        </w:tc>
        <w:tc>
          <w:tcPr>
            <w:tcW w:w="7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2 балла</w:t>
            </w:r>
          </w:p>
        </w:tc>
      </w:tr>
      <w:tr>
        <w:trPr/>
        <w:tc>
          <w:tcPr>
            <w:tcW w:w="1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10-15</w:t>
            </w:r>
          </w:p>
        </w:tc>
        <w:tc>
          <w:tcPr>
            <w:tcW w:w="7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3 балла</w:t>
            </w:r>
          </w:p>
        </w:tc>
      </w:tr>
      <w:tr>
        <w:trPr/>
        <w:tc>
          <w:tcPr>
            <w:tcW w:w="1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16-22</w:t>
            </w:r>
          </w:p>
        </w:tc>
        <w:tc>
          <w:tcPr>
            <w:tcW w:w="7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ценка 4 балла</w:t>
            </w:r>
          </w:p>
        </w:tc>
      </w:tr>
      <w:tr>
        <w:trPr/>
        <w:tc>
          <w:tcPr>
            <w:tcW w:w="1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 К =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7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ценка 5 баллов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9">
    <w:name w:val="Основной текст с отступом Знак"/>
    <w:qFormat/>
    <w:rPr/>
  </w:style>
  <w:style w:type="character" w:styleId="Style10">
    <w:name w:val="Текст Знак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1:00Z</dcterms:created>
  <dc:creator>Sandalova</dc:creator>
  <dc:description/>
  <cp:keywords/>
  <dc:language>en-US</dc:language>
  <cp:lastModifiedBy>Екатерина</cp:lastModifiedBy>
  <cp:lastPrinted>2017-06-21T10:48:00Z</cp:lastPrinted>
  <dcterms:modified xsi:type="dcterms:W3CDTF">2017-10-22T14:59:00Z</dcterms:modified>
  <cp:revision>18</cp:revision>
  <dc:subject/>
  <dc:title>Положение о фонде оценочных средств по дисциплине</dc:title>
</cp:coreProperties>
</file>